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528952280"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83077778"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340147350"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